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574286550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205342857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455002898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449868183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909256813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50490255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89829333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10513687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